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105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846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319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884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295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571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69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726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58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566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661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970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660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