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341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871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261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066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470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2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72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70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567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331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5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06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034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337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037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140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82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