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20029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9401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28908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48067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9290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69770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866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14003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69754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63600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48102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01941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06616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82102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974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