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2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71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4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57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92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97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01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64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30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7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49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90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62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