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77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71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8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074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12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98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955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58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77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43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08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52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137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25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99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46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74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