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40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32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13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53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25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11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129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218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42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90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228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21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21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25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