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691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85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523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04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811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02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147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91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252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393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60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21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894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