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273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68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778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757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96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737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623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118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343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79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08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4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78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381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81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656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054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