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920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10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6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54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757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78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567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03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72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23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97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28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015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383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57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