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329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0360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495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1165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822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3362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2950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8258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1327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96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619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631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673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