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645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562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516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210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412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39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43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37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8828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8931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472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410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17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601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0232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87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037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