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20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71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258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098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651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62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54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588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29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393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022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810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93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772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192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