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387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260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31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702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197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24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690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100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876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710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785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858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4189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