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86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303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367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257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20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780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638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43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71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66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9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850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7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788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31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57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34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