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95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537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235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21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187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944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63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00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093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77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058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021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93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912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963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