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757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186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803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219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741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775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00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981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461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10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448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508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864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618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70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012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532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