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225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442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162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13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641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939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254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798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489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896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965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906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81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776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565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