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899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649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084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393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338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505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861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658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310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033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98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680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446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