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756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081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75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096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860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661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488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180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215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049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452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840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654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274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212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684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199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