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9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768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409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60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033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0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50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445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5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80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537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740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56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347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615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