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47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162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060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875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415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44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531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95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47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987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18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84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82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