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517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080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650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627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34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109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63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969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368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226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138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105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557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07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70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072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761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