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28004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9787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90219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8922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21329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9394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55648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7767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03691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3092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66641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65774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61325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03862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14132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