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191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944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985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267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286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207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351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77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997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433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989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996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760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