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67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58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708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23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60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52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34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39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251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52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69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0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22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0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87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629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60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