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3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628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593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340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80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77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588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6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0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83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5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182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37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566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25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