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987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31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5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695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306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710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10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9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132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943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968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44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84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