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46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11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418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2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849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52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547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75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905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047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5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0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209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3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09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97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66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