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448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2532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428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5196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9618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2017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5975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6549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644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4586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1432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74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4107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908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2164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