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221745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920453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