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72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14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737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503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450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962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260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730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364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72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162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29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53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