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928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505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071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350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065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559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406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038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437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850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620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1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670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912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088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916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8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