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55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736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3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879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662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187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416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223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791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112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502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592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014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99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50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