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50082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37511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37059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2866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6406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5733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62658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56055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5825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9614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5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8813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9720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