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78471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413967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545460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99849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139039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423448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051383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451323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680677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350297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85849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51194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627451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305240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115250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930343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89864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