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134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512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4411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768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605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222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448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162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7959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387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87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1176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729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070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54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