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5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31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618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8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49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80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482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9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628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156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2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1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617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