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418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762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154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862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833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001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752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182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236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389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029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823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897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845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621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554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608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