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600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865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786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711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663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7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109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473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049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057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95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836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24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82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139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