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690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235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835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018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376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428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642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746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388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600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242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89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432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