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130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50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317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34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88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4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897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021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952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5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528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38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12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08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459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93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797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