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204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547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070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786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297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938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91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045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640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166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750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303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114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920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194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