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7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381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888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45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725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32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39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0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459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58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70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60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13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