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74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212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13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53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39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35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069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09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74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88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3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639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155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14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99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40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9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