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512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986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60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12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749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976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533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10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23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75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88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147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52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46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