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143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52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504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56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407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965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776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26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95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39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06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615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405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