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966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517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096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81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48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01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820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563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10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603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131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381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00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907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198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903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561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