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436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065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82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109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034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557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75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32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88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425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203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465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696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023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65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