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8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9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75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076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14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4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290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20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181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4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6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7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21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