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57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64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524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82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291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4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83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16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56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51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57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6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456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90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66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91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